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некоторых вопросов, связанных с осуществлением розничной продажи алкогольной продукци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Улья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pacing w:lineRule="auto" w:line="348" w:before="0" w:after="0"/>
        <w:ind w:left="20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закона Ульяновской области «О внесении изменений в статью 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Закона Ульяновской области «О регулировании некоторых вопросов, связанных с осуществлением розничной продажи алкогольной продукции                на территории Ульяновской области» (далее – законопроект) подготовлен                     в целях дальнейшего совершенствования правового регулирования           отношений, связанных с розничной продажей алкогольной продукции на территории Ульяновской области.</w:t>
      </w:r>
    </w:p>
    <w:p>
      <w:pPr>
        <w:pStyle w:val="ConsPlusNormal"/>
        <w:spacing w:lineRule="auto" w:line="348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подготовлен в связи с многочисленными обращениями граждан – жителей города Ульяновска по вопросу открытия в многоквартирных домах в непосредственной близости от детских и спортивных площадок,              зон отдыха семей с детьми и людей пожилого возраста различных торговых объектов, осуществляющих розничную продажу алкогольной продукции,          с оформлением их входной группы яркими элементами рекламы, пропагандирующими распитие спиртных напитков. Открытие подобных объектов создаёт определённые неудобства и приводит к возникновению конфликтных ситуаций между жителями соответствующих многоквартирных домов и лицами, распивающими спиртные напитки непосредственно во дворах таких домов. </w:t>
      </w:r>
    </w:p>
    <w:p>
      <w:pPr>
        <w:pStyle w:val="ConsPlusNormal"/>
        <w:spacing w:lineRule="auto" w:line="348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30 ноября 2011 года № 220-ЗО «О регулировании некоторых вопросов, связанных с осуществлением розничной продажи алкогольной продукции на территории Ульяновской области» (далее – Закон № 220-ЗО) частью 2 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«2. На территории Ульяновской области не допускается розничная продажа алкогольной продукции, в том числе при оказании услуг общественного питания в предприятиях (объектах) общественного питания, соответствующих требованиям, установленным частью 1 настоящей статьи: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1) в нежилых помещениях многоквартирных домов, включая встроенные               (встроенно-пристроенные) нежилые помещения, и в пристроенных                               к многоквартирным домам нежилых помещениях, если вход в указанные нежилые помещения и (или) выход из них для потребителей организованы                 со стороны подъездов многоквартирных домов;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) в помещениях нежилых зданий, расположенных во дворах многоквартирных домов, если вход в соответствующие помещения и (или) выход из них для потребителей организованы со стороны подъездов прилегающих многоквартирных домов (подъезда прилегающего многоквартирного дома).».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Кроме того, законопроектом предлагается дополнить статью 2</w:t>
      </w:r>
      <w:r>
        <w:rPr>
          <w:vertAlign w:val="superscript"/>
        </w:rPr>
        <w:t>1</w:t>
      </w:r>
      <w:r>
        <w:rPr/>
        <w:t xml:space="preserve"> Закона               № 220-ЗО  примечание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П р и м е ч а н и е. Под дворами многоквартирных домов в настоящей статье следует понимать совокупность территорий, прилегающих                                 к многоквартирным домам, с расположенными на них объектами, предназначенными для обслуживания и эксплуатации таких домов,                       и объектами благоустройства этих территорий, включая парковки (парковочные места), тротуары и автомобильные дороги, в том числе автомобильные дороги, образующие проезды к территориям, прилегающим              к многоквартирным домам.».</w:t>
      </w:r>
    </w:p>
    <w:p>
      <w:pPr>
        <w:pStyle w:val="ConsPlusNormal"/>
        <w:spacing w:lineRule="auto" w:line="348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устанавливаемый законопроектом запрет позволит обеспечить не только снижение доступности алкогольной продукции, являющееся одной из мер по реализации государственной политики в сфере снижения масштабов злоупотребления алкогольной продукцией и профилактике алкоголизма среди населения Российской Федерации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й реализации государственной политики                      по снижению масштабов злоупотребления алкогольной продукцией и профилактике алкоголизма среди населения Российской Федерации                               на период до 2020 года, одобренной распоряжением Правительства                    Российской Федерации от 30 декабря 2009 года № 2128-р, но и защитить              права граждан, проживающих в многоквартирных домах, в которых находятся места осуществления розничной продажи алкогольной продукции. </w:t>
      </w:r>
    </w:p>
    <w:p>
      <w:pPr>
        <w:pStyle w:val="ConsPlusNormal"/>
        <w:spacing w:lineRule="auto" w:line="348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авливаемый законопроектом запрет позволит создать во дворах многоквартирных домов полноценные рекреационные зоны для всех категорий граждан и обеспечить более чёткое зонирование территорий муниципальных образований для осуществления различных видов деятельности, которые положительно отразятся на социальном благополучии населения Ульяновской области.</w:t>
      </w:r>
    </w:p>
    <w:p>
      <w:pPr>
        <w:pStyle w:val="ConsPlusNormal"/>
        <w:spacing w:lineRule="auto" w:line="348"/>
        <w:ind w:firstLine="6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проектируемый закон Ульяновской области вступит    в силу с 1 января  2019 года.</w:t>
      </w:r>
    </w:p>
    <w:p>
      <w:pPr>
        <w:pStyle w:val="ConsPlusNormal"/>
        <w:spacing w:lineRule="auto" w:line="348"/>
        <w:ind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ами Законодательного Собрания Ульяновской области В.А.Гвоздевым, В.П.Антиповым, Т.В.Богатовой, Т.А.Дмитриевой, Л.С.Жуковской-Латышевой, А.М.Садретдиновой, М.Ю.Рожковым, Р.А.Эдварсо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spacing w:lineRule="auto" w:line="348"/>
        <w:ind w:firstLine="6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jc w:val="center"/>
        <w:rPr/>
      </w:pPr>
      <w:r>
        <w:rPr/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A4957212247A488FF6C50ACE56E0B7A71D9F0CEB8EA4EEE23CC7BDD7F96EAF9A90D98C7F246D7R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41:00Z</dcterms:created>
  <dc:creator>user</dc:creator>
  <dc:description/>
  <cp:keywords/>
  <dc:language>en-US</dc:language>
  <cp:lastModifiedBy>user</cp:lastModifiedBy>
  <cp:lastPrinted>2016-11-07T12:21:00Z</cp:lastPrinted>
  <dcterms:modified xsi:type="dcterms:W3CDTF">2017-02-22T07:11:00Z</dcterms:modified>
  <cp:revision>37</cp:revision>
  <dc:subject/>
  <dc:title>Государственно-правовой отдел </dc:title>
</cp:coreProperties>
</file>